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расходах, об имуществе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язательствах имущественного характера за период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1 января 2015 года по 31 декабря 2015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31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01"/>
        <w:gridCol w:w="2019"/>
        <w:gridCol w:w="2126"/>
        <w:gridCol w:w="1843"/>
        <w:gridCol w:w="992"/>
        <w:gridCol w:w="1701"/>
        <w:gridCol w:w="2268"/>
        <w:gridCol w:w="39"/>
        <w:gridCol w:w="10"/>
        <w:gridCol w:w="944"/>
        <w:gridCol w:w="1739"/>
        <w:gridCol w:w="10"/>
        <w:gridCol w:w="1549"/>
        <w:gridCol w:w="10"/>
        <w:gridCol w:w="2220"/>
        <w:gridCol w:w="2126"/>
      </w:tblGrid>
      <w:tr>
        <w:trPr>
          <w:trHeight w:val="1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и инициалы лица, чьи сведения размещаютс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5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 (вид, марка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  <w:br/>
              <w:t>(кв. м.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ство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ёшин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дсобн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5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,9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вездеход</w:t>
            </w:r>
            <w:r>
              <w:rPr>
                <w:rFonts w:cs="Times New Roman" w:ascii="Times New Roman" w:hAnsi="Times New Roman"/>
                <w:lang w:val="en-US"/>
              </w:rPr>
              <w:t>Yamah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 199 568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шино-мест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6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гар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гар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rcedes-Benz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507,3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рапонтов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 609 794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гар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 692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дионова С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 692 946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катин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1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 852 608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BMW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 603 448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Рыбас А.Л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 840 491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Mercedes-Benz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50 461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зивкин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стро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индивидуальная  </w:t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1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 891 220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дач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36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 732 548</w:t>
            </w:r>
            <w:r>
              <w:rPr>
                <w:rFonts w:cs="Times New Roman" w:ascii="Times New Roman" w:hAnsi="Times New Roman"/>
              </w:rPr>
              <w:t>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мбицкий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</w:t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16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 956 092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164,0</w:t>
            </w:r>
            <w:r>
              <w:rPr>
                <w:rFonts w:cs="Times New Roman" w:ascii="Times New Roman" w:hAnsi="Times New Roman"/>
              </w:rPr>
              <w:br/>
              <w:t>10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5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 12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дориков С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индивидуальная 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  <w:br/>
              <w:t>1519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  <w:br/>
              <w:t xml:space="preserve">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5</w:t>
              <w:br/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 754 463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  <w:br/>
              <w:t>1519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19,9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72 74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9.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поседова Ю. 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81 534,3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упчатников Б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 054 001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20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9 375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пожников А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  <w:br/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  <w:br/>
              <w:t>70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zuk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65 988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,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 116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зьмина Н.В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д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ая</w:t>
              <w:b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  <w:br/>
              <w:t>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 169 043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ugeot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81 0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праков П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ubaru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89 952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ь легковой</w:t>
              <w:br/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MW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95 025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лов А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щник руководител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2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 182 976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Михайлин М.П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9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zd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 489 937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жил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9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 298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шакова И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 145 258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йорова О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7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  <w:br/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BMW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 988 122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удкин Р.Е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  <w:br/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MW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 214 130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  <w:br/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MW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геев Ю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19 732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552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рошниченко М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nfinit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 190 591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64 093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лезнев Г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  <w:b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  <w:br/>
              <w:t>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 495 951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  <w:b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  <w:br/>
              <w:t>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 374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епанов Б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25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04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66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 345 907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uzuk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22 807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нько Н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Audi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  <w:lang w:val="en-US"/>
              </w:rPr>
              <w:t>Aud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 207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ержуев Г.М-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мощ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875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  <w:br/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 167 018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 727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олаев В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 016 877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 317 471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ршова О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2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 356 188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10 532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нченко В.Д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150,0</w:t>
              <w:br/>
              <w:t>247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5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1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5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5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1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9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1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9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,0</w:t>
              <w:br/>
              <w:t>811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91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8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947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575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892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906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376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883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ud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99 923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. имущ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. имущ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. имущ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. имущ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. имущ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иное нед. им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3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3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1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80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87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.стр-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unda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 930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делам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силина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 897 634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 707 929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емин Ф.Ю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4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7 436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араж-бок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unda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контроля за исполнением поручений</w:t>
            </w:r>
          </w:p>
        </w:tc>
      </w:tr>
      <w:tr>
        <w:trPr>
          <w:trHeight w:val="8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скова Л.В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-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 045 401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хозяйственного и организационного обеспечени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оровский А.В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-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6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Hond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 694 171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yunda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89 784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оздова П.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70 816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8,8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Chrysler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13 970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удникова Ю.А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-портные сред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Hond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66 728,6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46,0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50,2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ubaru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Citroen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-портные сред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Suzuki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uzuk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57 596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роведения государственных закупок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лкина И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. имущ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. им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5,0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7 014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обеспечения организационно-контрольной и лицензионно-разрешительной деятельност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ченко Ю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То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от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5192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522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дратьева В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7560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ротилкин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3870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932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185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координации научного обеспечения регулирующей деятельност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нник К.Е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853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контроля и координации деятельности территориальных органов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бодчиков А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-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МЗС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7297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v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202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е управ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азгунова О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9870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дорнова Т.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6398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ансово-экономический отдел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еев М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2618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сов А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859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бюджетного учета и отчетности центрального аппарат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панасенко Т.Б.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земельный участок земельный участок земельный участок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шенного строитель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обн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8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0478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44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4" w:leader="none"/>
                <w:tab w:val="center" w:pos="1144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>Отдел методологии учета и  сводной отчет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ладинцева Н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7715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гова Е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Heading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ru-RU" w:eastAsia="en-US"/>
              </w:rPr>
              <w:t>Volkswage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4835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государственной службы и кадр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ернякова Т.Н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 972 793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дел государственной службы и кадров центрального аппарат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уждова Е.А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-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63 443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рофессиональной переподготовки, повышения квалификации и наград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ькова Д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управления -начальник отде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4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 568 991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4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zd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97 863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по регулированию безопасности атомных станций и исследовательских ядерных установок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наков В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>дачны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  <w:br/>
              <w:t>152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ud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1092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287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ивизирский В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eep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7427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  <w:r>
              <w:rPr>
                <w:rFonts w:cs="Times New Roman" w:ascii="Times New Roman" w:hAnsi="Times New Roman"/>
              </w:rPr>
              <w:t>4323,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инспекций  и государственного строительного надзора атомных станций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чкарева О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9504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Heading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ru-RU" w:eastAsia="en-US"/>
              </w:rPr>
              <w:t>Volkswage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0277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по регулированию безопасности объектов ядерного топливного цикла, ядерных энергетических установок судов и радиационно опасных объек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дрявцев Е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1109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вринович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4812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оценок, лицензирования и инспекций объектов ядерного топливного цикл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палова-Ярополк  В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То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от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9728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odge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8780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оценок, лицензирования и инспекций ядерных энергетических установок судов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сицин В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-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5601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7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640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горного надзор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латов А.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93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ота, То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ота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р Сельве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дроцикл </w:t>
            </w:r>
            <w:r>
              <w:rPr>
                <w:rFonts w:cs="Times New Roman" w:ascii="Times New Roman" w:hAnsi="Times New Roman"/>
                <w:lang w:val="en-US"/>
              </w:rPr>
              <w:t>Polaris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27 569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чный д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2 590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дел по надзору в горнорудной промышленности 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рубецкой Н.К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-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612,0</w:t>
              <w:br/>
              <w:t>1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>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 149 848,5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Супруга</w:t>
              <w:tab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  <w:t>земельный участок</w:t>
              <w:br/>
              <w:t xml:space="preserve">жилой д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  <w:br/>
              <w:t xml:space="preserve">долевая </w:t>
              <w:b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  <w:br/>
              <w:t>134,5</w:t>
              <w:br/>
              <w:t>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  <w:br/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4 824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о надзору за металлургическими объектам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дведев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-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 694 992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49 04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общепромышленного надзор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синский И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3190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,0</w:t>
              <w:br/>
              <w:t>639,0</w:t>
              <w:br/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0756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о надзору за взрывопожароопасными объектами хранения и переработки растительного сырья</w:t>
            </w:r>
          </w:p>
        </w:tc>
      </w:tr>
      <w:tr>
        <w:trPr>
          <w:trHeight w:val="5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итиков Д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– 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,0</w:t>
              <w:br/>
              <w:t>215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5156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7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государственного строительного надзор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имова М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йко-место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56178.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over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BMW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рнышев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45331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дел котлонадзора 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халин С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aru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23507.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91680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сильев А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6066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001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государственного энергетического надзор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ролов Д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880497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Антюхов А.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exus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2414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318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Щурский О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от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9073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W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3566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ое управление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асилевская А.Р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536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3,8</w:t>
              <w:br/>
              <w:t>75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Volv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 682 094,1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равового обеспечени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мельяненко Е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  <w:br/>
              <w:t>квартира</w:t>
              <w:br/>
              <w:t>жилой дом</w:t>
              <w:b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индивидуальная</w:t>
              <w:br/>
              <w:t>индивидуальная</w:t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92,0</w:t>
              <w:br/>
              <w:t>54,0</w:t>
              <w:br/>
              <w:t>252,1</w:t>
              <w:br/>
              <w:t>7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  <w:br/>
              <w:t>Россия</w:t>
              <w:br/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ugeot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 489 754,0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морников А.А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 339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судебно-претензионной работы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врилов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 409 015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61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государственной политики и нормативно-правового регулировани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72.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Яковлев Д.А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-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25,0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 771 451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2 995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информатизации контрольно-надзорной деятельности</w:t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ожко Д.И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-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-бок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3 77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ширин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ачный дом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  <w:t>газопровод низкого д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2,8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  <w:br/>
              <w:t>Россия</w:t>
              <w:br/>
              <w:t>Россия</w:t>
              <w:br/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 855 861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автоматизации и технологического обеспечени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чинский А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4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77 599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pel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 032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4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45" w:leader="none"/>
                <w:tab w:val="left" w:pos="1505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Управление международного сотрудничества и протокола</w:t>
              <w:tab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колова И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a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 486 752,4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умов А.А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2 929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итяева Е.А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 xml:space="preserve">ia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 914 364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сотрудничества в области надзора и контроля за ядерной и радиационной безопасность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ванова М.В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-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uzuk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9 202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дел содействия и развития инфраструктуры регулировани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енков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-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  <w:br/>
              <w:t>ВАЗ,</w:t>
              <w:br/>
              <w:t>Hyunda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 960 619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4,3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3 990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4,3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дел загранкомандирований и протокола 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звербная Д.А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4 536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ИЛ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Л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по надзору в угольной промышленност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8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рмак Г.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место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6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4937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6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81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B050"/>
                <w:lang w:val="en-US"/>
              </w:rPr>
            </w:pPr>
            <w:r>
              <w:rPr>
                <w:rFonts w:cs="Times New Roman" w:ascii="Times New Roman" w:hAnsi="Times New Roman"/>
                <w:color w:val="00B050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B050"/>
                <w:lang w:val="en-US"/>
              </w:rPr>
            </w:pPr>
            <w:r>
              <w:rPr>
                <w:rFonts w:cs="Times New Roman" w:ascii="Times New Roman" w:hAnsi="Times New Roman"/>
                <w:color w:val="00B050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6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B050"/>
                <w:lang w:val="en-US"/>
              </w:rPr>
            </w:pPr>
            <w:r>
              <w:rPr>
                <w:rFonts w:cs="Times New Roman" w:ascii="Times New Roman" w:hAnsi="Times New Roman"/>
                <w:color w:val="00B050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8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ясников С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1864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nd Rover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1780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о надзору за подземной угледобычей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8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итин С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-  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8009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по надзору за объектами нефтегазового комплекс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8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улина С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4765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Hyundai 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3231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8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сковских И.Е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nd Rover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0787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500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о надзору за объектами газораспределения и газопотребления</w:t>
            </w:r>
          </w:p>
        </w:tc>
      </w:tr>
      <w:tr>
        <w:trPr>
          <w:trHeight w:val="1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8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октистов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- 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246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6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86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о надзору за трубопроводным транспорт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знецова Т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- 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5135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специальной безопас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ллер С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управ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ан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880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о регулированию физической защиты ядерных материалов, ядерных установок и пунктов хранения ядерных материалов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зин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– 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4168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42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по защите государственной тайны, организации мероприятий по мобилизационной подготовке и мобилизации</w:t>
            </w:r>
          </w:p>
        </w:tc>
      </w:tr>
    </w:tbl>
    <w:p>
      <w:pPr>
        <w:pStyle w:val="Normal"/>
        <w:spacing w:before="0" w:after="200"/>
        <w:contextualSpacing/>
        <w:rPr/>
      </w:pPr>
      <w:r>
        <w:rPr/>
      </w:r>
    </w:p>
    <w:tbl>
      <w:tblPr>
        <w:tblW w:w="231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01"/>
        <w:gridCol w:w="2019"/>
        <w:gridCol w:w="2126"/>
        <w:gridCol w:w="1843"/>
        <w:gridCol w:w="992"/>
        <w:gridCol w:w="1701"/>
        <w:gridCol w:w="2307"/>
        <w:gridCol w:w="954"/>
        <w:gridCol w:w="1739"/>
        <w:gridCol w:w="1559"/>
        <w:gridCol w:w="2230"/>
        <w:gridCol w:w="212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асильев Ю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1857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623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23811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4:16:00Z</dcterms:created>
  <dc:creator>S.KONOV</dc:creator>
  <dc:description/>
  <cp:keywords/>
  <dc:language>en-US</dc:language>
  <cp:lastModifiedBy>UserRTN</cp:lastModifiedBy>
  <cp:lastPrinted>2016-05-17T15:45:00Z</cp:lastPrinted>
  <dcterms:modified xsi:type="dcterms:W3CDTF">2016-09-07T07:52:00Z</dcterms:modified>
  <cp:revision>3</cp:revision>
  <dc:subject/>
  <dc:title/>
</cp:coreProperties>
</file>