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госслужащих представивших уточненные справки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6 года по 31 декабря 2016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уковод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4" w:leader="none"/>
                <w:tab w:val="center" w:pos="129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>Селезнев Г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53325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85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вовое управлени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асилевская А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534 49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1 356 519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57:00Z</dcterms:created>
  <dc:creator>S.KONOV</dc:creator>
  <dc:description/>
  <dc:language>en-US</dc:language>
  <cp:lastModifiedBy>Топоров Александр Александрович</cp:lastModifiedBy>
  <cp:lastPrinted>2017-05-17T10:07:00Z</cp:lastPrinted>
  <dcterms:modified xsi:type="dcterms:W3CDTF">2017-05-30T14:57:00Z</dcterms:modified>
  <cp:revision>2</cp:revision>
  <dc:subject/>
  <dc:title/>
</cp:coreProperties>
</file>