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6 года по 31 декабря 2016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2019"/>
        <w:gridCol w:w="2126"/>
        <w:gridCol w:w="1843"/>
        <w:gridCol w:w="992"/>
        <w:gridCol w:w="1701"/>
        <w:gridCol w:w="2268"/>
        <w:gridCol w:w="39"/>
        <w:gridCol w:w="10"/>
        <w:gridCol w:w="944"/>
        <w:gridCol w:w="1739"/>
        <w:gridCol w:w="10"/>
        <w:gridCol w:w="1549"/>
        <w:gridCol w:w="10"/>
        <w:gridCol w:w="2220"/>
        <w:gridCol w:w="2126"/>
      </w:tblGrid>
      <w:tr>
        <w:trPr>
          <w:trHeight w:val="1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>(кв. м.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лёшин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о-место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жилая хозяйственная </w:t>
              <w:br/>
              <w:t>постро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85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3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9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9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жилое здание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6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0,3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Volkswagen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овездеход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Yamah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2 205 460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шино-мест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26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,6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гар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гар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лое зд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6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3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ercedes-Benz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507,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Рыбас А.Л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с-секретарь 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1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5 546 072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192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 xml:space="preserve">Источниками получения средств, </w:t>
            </w:r>
          </w:p>
          <w:p>
            <w:pPr>
              <w:pStyle w:val="Normal"/>
              <w:shd w:fill="FFFFFF" w:val="clear"/>
              <w:spacing w:lineRule="auto" w:line="192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 xml:space="preserve">за счет которых совершена сделка по приобретению жилого помещения, являются: </w:t>
            </w:r>
          </w:p>
          <w:p>
            <w:pPr>
              <w:pStyle w:val="Normal"/>
              <w:shd w:fill="FFFFFF" w:val="clear"/>
              <w:spacing w:lineRule="auto" w:line="192" w:before="0" w:after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накопления за предыдущие годы, заемные кредитные средства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Mercedes-Benz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06 378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192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 xml:space="preserve">Источниками получения средств, </w:t>
            </w:r>
          </w:p>
          <w:p>
            <w:pPr>
              <w:pStyle w:val="Normal"/>
              <w:shd w:fill="FFFFFF" w:val="clear"/>
              <w:spacing w:lineRule="auto" w:line="192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 xml:space="preserve">за счет которых совершена сделка по приобретению жилого помещения, являются: </w:t>
            </w:r>
          </w:p>
          <w:p>
            <w:pPr>
              <w:pStyle w:val="Normal"/>
              <w:shd w:fill="FFFFFF" w:val="clear"/>
              <w:spacing w:lineRule="auto" w:line="192" w:before="0" w:after="0"/>
              <w:contextualSpacing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копления за предыдущие годы супругом, заемные кредитные средств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ерапонт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 531 189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6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гар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Volkswage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дионова С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 088 546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акатин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1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 805 069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MW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0 039 071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зивкин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лое служебное 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индивидуальная  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1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oyot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4 605 076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м дач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369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06 350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рембицкий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  <w:b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 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0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,6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,1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  748 550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  <w:br/>
              <w:t xml:space="preserve">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5,4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201 25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ориков С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8,0</w:t>
              <w:br/>
              <w:t>5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  <w:br/>
              <w:t xml:space="preserve">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  <w:br/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 400536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  <w:br/>
              <w:t>151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19,9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759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оседова Ю. 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942,5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упчатников Б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978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16291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пожников А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  <w:br/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  <w:br/>
              <w:t>7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809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40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праков П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olv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7570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 легковой</w:t>
              <w:br/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MW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52516.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шакова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1855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йорова О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  <w:br/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MW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75927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дкин Р.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1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  <w:br/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MW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098806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  <w:br/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MW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геев Ю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2050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654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рошниченко М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nfinit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147248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51636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лезнев Г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  <w:br/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533259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  <w:br/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859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панов Б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18298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337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нько Н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Audi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  <w:lang w:val="en-US"/>
              </w:rPr>
              <w:t>Aud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 207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ержуев Г.М-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мощ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87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  <w:br/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4018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 727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 В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030521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40158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ршова О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210830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50982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нченко В.Д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0</w:t>
              <w:br/>
              <w:t>81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817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9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3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47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575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892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906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376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883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ud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69737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. имущ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. имущ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. имущ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. имущ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. имущ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. имущ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иное нед. иму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87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7044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делам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асилина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66 199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 387 081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5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емин Ф.Ю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2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1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4,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 672 112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пруг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гараж-бок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1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контроля за исполнением поручений</w:t>
            </w:r>
          </w:p>
        </w:tc>
      </w:tr>
      <w:tr>
        <w:trPr>
          <w:trHeight w:val="8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ескова Л.В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 157 429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хозяйственного и организационного обеспечен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Боровский А.В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56,1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Honda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 885 354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 097 425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роздова П.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 137 474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8,8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Chrysl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34 581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удникова Ю.А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3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отранс-портные сре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on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952 812,2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46,0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0,2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и легковые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ubaru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Citroen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отранс-портные сре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uzuk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00 678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роведения государственных закупок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1.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Шилкина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вет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жилой дом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ое нед. имущ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ое нед. иму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4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2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5,0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,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 398 931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авельева 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жилой дом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7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7 837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ны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о-место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о-место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2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Volkswagen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Volkswage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766 621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обеспечения организационно-контрольной и лицензионно-разрешительной деятельн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ченко Ю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от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2994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30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мельяненко Е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ugeot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541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185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координации научного обеспечения регулирующей деятельн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нник К.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032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контроля и координации деятельности территориальных органов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бодчиков А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>, автоприцеп МЗС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1262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v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66721,9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азгунова О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2195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орнова Т.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1964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о-экономический отдел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еев М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7488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942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бюджетного учета и отчетности центрального аппарат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панасенко Т.Б.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земельный участок земельный участок земельный участок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обн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6037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587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4" w:leader="none"/>
                <w:tab w:val="center" w:pos="1144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Отдел методологии учета и  сводной отчет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инцева Н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7230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гова Е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Heading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en-US"/>
              </w:rPr>
              <w:t>Volkswage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7946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государственной службы и кад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Чернякова Т.Н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3 547 915,1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государственной службы и кадров центрального аппарат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уждова Е.А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управления 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hevrolet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48 963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6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руководящих кадров территориальных органов и подведомствен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жина Л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3 180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,4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atsu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 100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дел по профилактике коррупционных и иных правонару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ембицкий А.В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управления 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жилой дом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414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68,4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77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z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92 015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жилой дом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54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48,7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7,8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6 581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рофессиональной переподготовки, повышения квалификации и наград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ькова Д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меститель начальника управления -начальник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4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8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 875 933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4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z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98 254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алахян И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2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3,5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09 636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2,2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83 6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2,2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2,2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по регулированию безопасности атомных станций и исследовательских ядерных установок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наков В.А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ud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1320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4488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Гривизирский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eep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3141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8661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инспекций  и государственного строительного надзора атомных станций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очкарева О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622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4998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по регулированию безопасности объектов ядерного топливного цикла, ядерных энергетических установок судов и радиационно опасных объектов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дрявцев Е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1084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452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вринович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8561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ценок, лицензирования и инспекций объектов ядерного топливного цикл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палова-Ярополк 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от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355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Dodge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-портное сред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5274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ценок, лицензирования и инспекций ядерных энергетических установок судов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сицин В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97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7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160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горного надзор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латов А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хозяйственн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ота, 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ота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р Сельве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дроцикл </w:t>
            </w:r>
            <w:r>
              <w:rPr>
                <w:rFonts w:cs="Times New Roman" w:ascii="Times New Roman" w:hAnsi="Times New Roman"/>
                <w:lang w:val="en-US"/>
              </w:rPr>
              <w:t>Polaris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0066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8620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 по надзору в горнорудной промышленности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Трубецкой Н.К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  <w:br/>
              <w:t xml:space="preserve">жилой дом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  <w:b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0</w:t>
              <w:br/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  <w:br/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 920 779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</w:rPr>
              <w:t>Супруга</w:t>
              <w:tab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  <w:br/>
              <w:t>земельный участок</w:t>
              <w:br/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  <w:br/>
              <w:t xml:space="preserve">долевая </w:t>
              <w:b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  <w:br/>
              <w:t>134,5</w:t>
              <w:br/>
              <w:t>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  <w:br/>
              <w:t>Россия</w:t>
              <w:br/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93 281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металлургическими объектам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дведе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4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issan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  755 095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4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550 198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общепромышленного надзор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синский И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5195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0</w:t>
              <w:br/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150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взрывопожароопасными объектами хранения и переработки растительного сырья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итиков Д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  <w:br/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,0</w:t>
              <w:br/>
              <w:t>215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  <w:br/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7521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2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государственного строительного надзор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имова М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7619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over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MW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рнышев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3938.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варина Н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3729.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 котлонадзора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халин С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aru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270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3902.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ильев А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125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808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государственного энергетического надзор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ролов Д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0295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нтюхов А.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xus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2873.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8801.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Щурский О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от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6747.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арус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314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ибин Е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хстан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1017.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хстан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и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ud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63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управлени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Яковлев Д.А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евая 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25,0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itsubish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3 435 735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Василевская А.Р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8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3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 534 493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8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3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olvo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1 237 179,8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6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судебно-претензионной работы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аврил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5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6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Opel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 613 264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94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государственной политики и нормативно-правового регул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акаев А.Ш. 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 138 161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информатизации контрольно-надзорной деятельн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аширин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дачный дом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  <w:br/>
              <w:t>газопровод низкого д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1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6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2,82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  <w:br/>
              <w:t>Россия</w:t>
              <w:br/>
              <w:t>Россия</w:t>
              <w:br/>
              <w:t>Россия</w:t>
              <w:br/>
              <w:t xml:space="preserve">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on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 150 718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  <w:br/>
              <w:t>Россия</w:t>
              <w:br/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on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6 861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автоматизации и технологического обеспечен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Трунов О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дачный дом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  <w:b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вместна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  <w:br/>
              <w:t>Россия</w:t>
              <w:br/>
              <w:t>Россия</w:t>
              <w:br/>
              <w:t xml:space="preserve"> 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 876 977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8,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 643 66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45" w:leader="none"/>
                <w:tab w:val="left" w:pos="1505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Управление международного сотрудничества и протокола</w:t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колова И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ar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59697,3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Лебедева Е.А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меститель начальника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3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3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ia 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1 625 192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3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onda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 723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сотрудничества в области надзора и контроля за ядерной и радиационной безопасност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ванова М.В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  <w:b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uzuk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 731 469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содействия и развития инфраструктуры регулирован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тенк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управления-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и легковые</w:t>
              <w:br/>
              <w:t xml:space="preserve"> 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 718 4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4,3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4,3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 загранкомандирований и протокола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Безвербная Д.А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 175 449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ИЛ,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И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1,9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по надзору в угольной промышленн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рмак Г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7750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00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B050"/>
                <w:lang w:val="en-US"/>
              </w:rPr>
            </w:pPr>
            <w:r>
              <w:rPr>
                <w:rFonts w:cs="Times New Roman" w:ascii="Times New Roman" w:hAnsi="Times New Roman"/>
                <w:color w:val="00B050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B050"/>
                <w:lang w:val="en-US"/>
              </w:rPr>
            </w:pPr>
            <w:r>
              <w:rPr>
                <w:rFonts w:cs="Times New Roman" w:ascii="Times New Roman" w:hAnsi="Times New Roman"/>
                <w:color w:val="00B050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B050"/>
                <w:lang w:val="en-US"/>
              </w:rPr>
            </w:pPr>
            <w:r>
              <w:rPr>
                <w:rFonts w:cs="Times New Roman" w:ascii="Times New Roman" w:hAnsi="Times New Roman"/>
                <w:color w:val="00B050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ясников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н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 085 707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Land Rov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 811 257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подземной угледобычей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икитин С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управления -  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 517 082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по надзору за объектами нефтегазового комплекс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улина С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8061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Hyundai 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589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сковских И.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d Rover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0046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объектами газораспределения и газопотребления</w:t>
            </w:r>
          </w:p>
        </w:tc>
      </w:tr>
      <w:tr>
        <w:trPr>
          <w:trHeight w:val="14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октистов А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 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56149.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30507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надзору за трубопроводным транспорт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нецова Т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 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5135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специальной безопасности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регулированию физической защиты ядерных материалов, ядерных установок и пунктов хранения ядерных материалов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ин В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3862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119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о защите государственной тайны, организации мероприятий по мобилизационной подготовке и мобилизации</w:t>
            </w:r>
          </w:p>
        </w:tc>
      </w:tr>
    </w:tbl>
    <w:p>
      <w:pPr>
        <w:pStyle w:val="Normal"/>
        <w:spacing w:before="0" w:after="200"/>
        <w:contextualSpacing/>
        <w:rPr/>
      </w:pPr>
      <w:r>
        <w:rPr/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2019"/>
        <w:gridCol w:w="2126"/>
        <w:gridCol w:w="1843"/>
        <w:gridCol w:w="992"/>
        <w:gridCol w:w="1701"/>
        <w:gridCol w:w="2307"/>
        <w:gridCol w:w="954"/>
        <w:gridCol w:w="1739"/>
        <w:gridCol w:w="1559"/>
        <w:gridCol w:w="2230"/>
        <w:gridCol w:w="212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асильев Ю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enault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 219 774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912 988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23811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23:00Z</dcterms:created>
  <dc:creator>S.KONOV</dc:creator>
  <dc:description/>
  <dc:language>en-US</dc:language>
  <cp:lastModifiedBy>Мерекина Лада Александровна</cp:lastModifiedBy>
  <cp:lastPrinted>2017-05-17T10:07:00Z</cp:lastPrinted>
  <dcterms:modified xsi:type="dcterms:W3CDTF">2017-05-17T08:23:00Z</dcterms:modified>
  <cp:revision>2</cp:revision>
  <dc:subject/>
  <dc:title/>
</cp:coreProperties>
</file>