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7 года по 31 декабря 2017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9"/>
        <w:gridCol w:w="2694"/>
        <w:gridCol w:w="107"/>
        <w:gridCol w:w="2019"/>
        <w:gridCol w:w="2126"/>
        <w:gridCol w:w="1843"/>
        <w:gridCol w:w="992"/>
        <w:gridCol w:w="1701"/>
        <w:gridCol w:w="2268"/>
        <w:gridCol w:w="39"/>
        <w:gridCol w:w="954"/>
        <w:gridCol w:w="1275"/>
        <w:gridCol w:w="464"/>
        <w:gridCol w:w="2088"/>
        <w:gridCol w:w="1559"/>
        <w:gridCol w:w="2268"/>
      </w:tblGrid>
      <w:tr>
        <w:trPr>
          <w:trHeight w:val="125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ёшин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ая хозяйственная </w:t>
              <w:br/>
              <w:t>постройк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5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0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9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ототранспортное сред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вездеход</w:t>
              <w:br/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268757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шиноместо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6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,0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rcedes-Ben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21507,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ыбас А.Л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с-секретарь 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93704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Mercedes-Ben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79119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риобретение </w:t>
            </w:r>
          </w:p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едвижимого</w:t>
            </w:r>
          </w:p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мущества.</w:t>
            </w:r>
          </w:p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вместные с супругом накопления за предыдущие годы 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рапонтов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29204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6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дионова С.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82539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катин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6800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agu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523471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ивкин В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дивидуальная  </w:t>
              <w:br/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3495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9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28467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мбицкий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28043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иков С.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0</w:t>
              <w:br/>
              <w:t>5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882929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59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едова Ю. П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3427,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бков В.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4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56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530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пожников А.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  <w:br/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977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99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праков П.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226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4617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ллер А.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194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55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шакова И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7486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орова О.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76243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дкин Р.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103321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81845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еев Ю.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0288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53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шниченко М.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fin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7666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9844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езнев Г.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  <w:br/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5581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  <w:br/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29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анов Б.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7303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4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ько Н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3733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средст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х от продажи ране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а, 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же за сче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дарения.</w:t>
            </w:r>
          </w:p>
        </w:tc>
      </w:tr>
      <w:tr>
        <w:trPr>
          <w:trHeight w:val="99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ржуев Г.М-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7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837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 59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 В.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795023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27281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шова О.С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371801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61815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информатизации</w:t>
            </w:r>
          </w:p>
        </w:tc>
      </w:tr>
      <w:tr>
        <w:trPr>
          <w:trHeight w:val="81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рунов О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чный 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316035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31914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опровождения информационно-коммуникационных технологий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асноженова Ю.А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3878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развития ведомственных информационных ресурсов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ширин А.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чный 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газопровод низк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,8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07430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17507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системного администрирования 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чуков А.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99048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3695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аналитическое управление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 Ф.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791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методологии и анализа деятельности Службы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енко Е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Hyun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813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5946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азгунова О.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839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нова Т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255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0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aw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47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8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еев М.С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877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9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6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скова Л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458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бюджетного учета</w:t>
            </w:r>
          </w:p>
        </w:tc>
      </w:tr>
      <w:tr>
        <w:trPr>
          <w:trHeight w:val="295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панасенко Т.Б.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 земельный участок 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38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199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4" w:leader="none"/>
                <w:tab w:val="center" w:pos="1144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финансового контроля и сводной отчетно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нцева Н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786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гова Е.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en-US"/>
              </w:rPr>
              <w:t>Volkswa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55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7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дел хозяйственного обеспечения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оровский А.В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56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Ho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683080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Hyun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200690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роздова П.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8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085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8,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Chrys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удникова Ю.А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тотранспортные 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nda. Ho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952 812,2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46,0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0,2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baru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тотранспортные 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uz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3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й службы и кадр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рнякова Т.Н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141883,5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й службы и кадров центрального аппарата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уждова Е.А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9445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по профилактике коррупционных и иных правонарушений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опоров А.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737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дел профессиональной переподготовки, повышения квалификации и наград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ькова Д.С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-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72603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7423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ахян И.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,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820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72958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регулированию безопасности атомных станций и исследовательских ядерных установок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наков В.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о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4674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105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инспекций  атомных станций</w:t>
            </w:r>
          </w:p>
        </w:tc>
      </w:tr>
      <w:tr>
        <w:trPr>
          <w:trHeight w:val="54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очкарева О.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953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8927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регулированию безопасности объектов ядерного топливного цикла, ядерных энергетических установок судов и радиационно опасных объектов</w:t>
            </w:r>
          </w:p>
        </w:tc>
      </w:tr>
      <w:tr>
        <w:trPr>
          <w:trHeight w:val="54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удрявцев Е.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 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4434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1331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вринович А.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5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tsubis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3646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оценок, лицензирования и инспекций объектов ядерного топливного цикла</w:t>
            </w:r>
          </w:p>
        </w:tc>
      </w:tr>
      <w:tr>
        <w:trPr>
          <w:trHeight w:val="4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палова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Ярополк В.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946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ge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транспортное сред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228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оценок, лицензирования и инспекций ядерных энергетических установок судов</w:t>
            </w:r>
          </w:p>
        </w:tc>
      </w:tr>
      <w:tr>
        <w:trPr>
          <w:trHeight w:val="75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ицын В.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 -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980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8894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рного надзора</w:t>
            </w:r>
          </w:p>
        </w:tc>
      </w:tr>
      <w:tr>
        <w:trPr>
          <w:trHeight w:val="312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атов А.П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хозяйственн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, 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транспортное сред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ЗСМЗ треллер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 Сельве 22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дроцикл </w:t>
            </w:r>
            <w:r>
              <w:rPr>
                <w:rFonts w:cs="Times New Roman" w:ascii="Times New Roman" w:hAnsi="Times New Roman"/>
                <w:lang w:val="en-US"/>
              </w:rPr>
              <w:t>P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567189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по надзору в горнорудной промышленности 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рубецкой Н.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 xml:space="preserve">жилой 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0</w:t>
              <w:b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01304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Супруга</w:t>
              <w:tab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земельный участок</w:t>
              <w:b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 xml:space="preserve">долевая 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  <w:br/>
              <w:t>134,5</w:t>
              <w:br/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1548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металлургическими объектами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ев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32711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127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общепромышленного надзора</w:t>
            </w:r>
          </w:p>
        </w:tc>
      </w:tr>
      <w:tr>
        <w:trPr>
          <w:trHeight w:val="75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синский И.С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209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12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по надзору за предприятиями оборонно-промышленного комплекса</w:t>
            </w:r>
          </w:p>
        </w:tc>
      </w:tr>
      <w:tr>
        <w:trPr>
          <w:trHeight w:val="75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итиков Д.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 -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ое 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 индивидуальная индивидуальная 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3487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3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го строительного надзора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мова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7684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ыше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7080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51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котлонадзора 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халин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780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23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го энергетического надзора</w:t>
            </w:r>
          </w:p>
        </w:tc>
      </w:tr>
      <w:tr>
        <w:trPr>
          <w:trHeight w:val="169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олов Д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989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нтюхов А.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960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сточниками получения средств, </w:t>
            </w:r>
          </w:p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а счет которых совершена сделка по приобретению жилого помещения, являются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копления за предыдущие годы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99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урский О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65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4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642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ин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86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44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управление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Яковлев Д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25,0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 легк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3489113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461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лободчиков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>, автоприцеп МЗС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4678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9264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асилевская А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1856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9866489,3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6,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правового обеспечения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улик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nfin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634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50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5" w:leader="none"/>
                <w:tab w:val="left" w:pos="1505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Управление международного сотрудничества и протокола</w:t>
              <w:tab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колова И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338535,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Лебедева Е.А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5438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35398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отрудничества в области надзора и контроля за ядерной и радиационной безопасностью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ова М.В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72390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содействия и развития инфраструктуры регулирования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енков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Hyun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144018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,3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гранкомандирований и протокола 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ербная Д.А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52441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Л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надзору в угольной промышленности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ак Г.П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825853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461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сников С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114026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 Ro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65043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подземной угледобычей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 С.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 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27821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надзору за объектами нефтегазового комплекса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лина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6824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иобретение</w:t>
            </w:r>
          </w:p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едвижимого</w:t>
            </w:r>
          </w:p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муществ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овместные с супругом накопления за предыдущие годы</w:t>
            </w:r>
            <w:r>
              <w:rPr>
                <w:rFonts w:cs="Times New Roman" w:ascii="Times New Roman" w:hAnsi="Times New Roman"/>
                <w:color w:val="000000"/>
              </w:rPr>
              <w:t>, заемные кредитные средства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Hyunda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296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трубопроводным транспортом</w:t>
            </w:r>
          </w:p>
        </w:tc>
      </w:tr>
      <w:tr>
        <w:trPr>
          <w:trHeight w:val="127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Т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1647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специальной безопасности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регулированию физической защиты ядерных материалов, ядерных установок и пунктов хранения ядерных материалов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263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62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организации и обеспечению функционирования системы контроля за объектами использования атомной энергии при возникновении авар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горьев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076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защите государственной тайны, организации мероприятий по мобилизационной подготовке и мобилизации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 Ю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513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977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sectPr>
      <w:type w:val="nextPage"/>
      <w:pgSz w:orient="landscape" w:w="23811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58:00Z</dcterms:created>
  <dc:creator>S.KONOV</dc:creator>
  <dc:description/>
  <cp:keywords/>
  <dc:language>en-US</dc:language>
  <cp:lastModifiedBy>Топоров Александр Александрович</cp:lastModifiedBy>
  <cp:lastPrinted>2018-05-18T11:07:00Z</cp:lastPrinted>
  <dcterms:modified xsi:type="dcterms:W3CDTF">2018-11-07T10:09:00Z</dcterms:modified>
  <cp:revision>3</cp:revision>
  <dc:subject/>
  <dc:title/>
</cp:coreProperties>
</file>