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8 года по 31 декабря 2018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9"/>
        <w:gridCol w:w="2694"/>
        <w:gridCol w:w="107"/>
        <w:gridCol w:w="35"/>
        <w:gridCol w:w="1984"/>
        <w:gridCol w:w="2126"/>
        <w:gridCol w:w="1843"/>
        <w:gridCol w:w="992"/>
        <w:gridCol w:w="1701"/>
        <w:gridCol w:w="2268"/>
        <w:gridCol w:w="39"/>
        <w:gridCol w:w="954"/>
        <w:gridCol w:w="1275"/>
        <w:gridCol w:w="426"/>
        <w:gridCol w:w="38"/>
        <w:gridCol w:w="2088"/>
        <w:gridCol w:w="1559"/>
        <w:gridCol w:w="2268"/>
      </w:tblGrid>
      <w:tr>
        <w:trPr>
          <w:trHeight w:val="125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ёшин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ая хозяйственная </w:t>
              <w:br/>
              <w:t>постройк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5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0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,9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ототранспортное сред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вездеход</w:t>
              <w:br/>
            </w:r>
            <w:r>
              <w:rPr>
                <w:rFonts w:cs="Times New Roman" w:ascii="Times New Roman" w:hAnsi="Times New Roman"/>
                <w:lang w:val="en-US"/>
              </w:rPr>
              <w:t>Yama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391481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шиноместо 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ая </w:t>
              <w:br/>
              <w:t>постройк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ая </w:t>
              <w:br/>
              <w:t>постройк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6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,0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rcedes-Ben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3483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ыбас А.Л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татс-секретарь - 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955017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Mercedes-Ben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56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рапонтов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113023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27899</w:t>
            </w:r>
            <w:r>
              <w:rPr>
                <w:rFonts w:cs="Times New Roman" w:ascii="Times New Roman" w:hAnsi="Times New Roman"/>
              </w:rPr>
              <w:t>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катин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44619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agu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776838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ивкин В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дивидуальная  </w:t>
              <w:br/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34619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9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68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мбицкий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88284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ллер А.Я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  <w:br/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9675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00538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иков С.М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,0</w:t>
              <w:br/>
              <w:t>5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8374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19419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бков В.М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4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794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4831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пожников А.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  <w:br/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1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6792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6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шакова И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22419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орова О.Н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386457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дкин Р.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4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1683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6523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еев Ю.Г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4244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690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шниченко М.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rcedes-Ben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89787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11718</w:t>
            </w:r>
            <w:r>
              <w:rPr>
                <w:rFonts w:cs="Times New Roman" w:ascii="Times New Roman" w:hAnsi="Times New Roman"/>
              </w:rPr>
              <w:t>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езнев Г.М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  <w:br/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78926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  <w:br/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18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анов Б.М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955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9861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аров Г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6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4552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 В.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30629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48901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шова О.С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5192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19792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удрявцев Е.Г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665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40482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информатизации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опровождения информационно-коммуникационных технологий</w:t>
            </w:r>
          </w:p>
        </w:tc>
      </w:tr>
      <w:tr>
        <w:trPr>
          <w:trHeight w:val="2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асноженова Ю.А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146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развития ведомственных информационных ресурсов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ширин А.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ачный 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провод низк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2,8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  <w:b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45345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0632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системного администрирования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ченко С.Н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  <w:br/>
              <w:t>3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93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аналитическое управление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праков П.Ю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Vol</w:t>
            </w:r>
            <w:r>
              <w:rPr>
                <w:rFonts w:cs="Times New Roman" w:ascii="Times New Roman" w:hAnsi="Times New Roman"/>
                <w:lang w:val="en-US"/>
              </w:rPr>
              <w:t>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9528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982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 Ф.Ю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961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методологии и анализа деятельности Службы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сонов А.П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3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BM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023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9720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отдел</w:t>
            </w:r>
          </w:p>
        </w:tc>
      </w:tr>
      <w:tr>
        <w:trPr>
          <w:trHeight w:val="51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енко Е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329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76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инансов, экономики и государственных программ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азгунова О.Г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259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нова Т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28626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0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aw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149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8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еев М.С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78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9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6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скова Л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7578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бюджетного учета</w:t>
            </w:r>
          </w:p>
        </w:tc>
      </w:tr>
      <w:tr>
        <w:trPr>
          <w:trHeight w:val="295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панасенко Т.Б.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 земельный участок 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6446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899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4" w:leader="none"/>
                <w:tab w:val="center" w:pos="1144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финансового контроля и сводной отчетност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нцева Н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106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гова Е.Н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en-US"/>
              </w:rPr>
              <w:t>Volkswa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824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7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хозяйственного обеспечения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оровский А.В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56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Ho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6138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Hyund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4118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тевских И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 легк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olvo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ub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1360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о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4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93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роздова П.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8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4210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8,8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Chrys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959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удникова Ю.А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озяйственное стро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зяйственн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транспортное сред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794382,3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46,0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0,2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 легк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Volvo</w:t>
            </w:r>
            <w:r>
              <w:rPr>
                <w:rFonts w:cs="Times New Roman" w:ascii="Times New Roman" w:hAnsi="Times New Roman"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Volvo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тотранспортные сре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uz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1232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движимого  имущества.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Совместные с супругом накопления за предыдущие годы </w:t>
            </w:r>
            <w:r>
              <w:rPr>
                <w:rFonts w:cs="Times New Roman" w:ascii="Times New Roman" w:hAnsi="Times New Roman"/>
                <w:color w:val="000000"/>
              </w:rPr>
              <w:t>и доход, полученный в 2018 г.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й службы и кадров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по профилактике коррупционных и иных правонарушений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опоров А.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87819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далова Е.О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68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561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рофессиональной переподготовки, повышения квалификации и наград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ькова Д.С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-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70331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7951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лахян И.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,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68094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4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951637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регулированию безопасности атомных станций и исследовательских ядерных установок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наков В.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о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2679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70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a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5908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инспекций  атомных станций</w:t>
            </w:r>
          </w:p>
        </w:tc>
      </w:tr>
      <w:tr>
        <w:trPr>
          <w:trHeight w:val="54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очкарева О.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2082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ee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6211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  государственного строительного надзора на объектах использования атомной энерг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ньев А.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M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31171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регулированию безопасности объектов ядерного топливного цикла, ядерных энергетических установок судов и радиационно опасных объектов</w:t>
            </w:r>
          </w:p>
        </w:tc>
      </w:tr>
      <w:tr>
        <w:trPr>
          <w:trHeight w:val="7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вринович А.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5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tsubis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4790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 оценок, лицензирования и инспекций объектов ядерного топливного цикла</w:t>
            </w:r>
          </w:p>
        </w:tc>
      </w:tr>
      <w:tr>
        <w:trPr>
          <w:trHeight w:val="49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палова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Ярополк В.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127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ge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транспортное сред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4172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а Н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1 разряд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5087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недвижимого имущества. Средства дарения, а также средства,  получен-ные от продажи имевшегося в собственности недвижимого имущества</w:t>
            </w:r>
          </w:p>
        </w:tc>
      </w:tr>
      <w:tr>
        <w:trPr>
          <w:trHeight w:val="60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9034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 оценок, лицензирования и инспекций ядерных энергетических установок судов</w:t>
            </w:r>
          </w:p>
        </w:tc>
      </w:tr>
      <w:tr>
        <w:trPr>
          <w:trHeight w:val="75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ицын В.Н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 -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336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591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рного надзора</w:t>
            </w:r>
          </w:p>
        </w:tc>
      </w:tr>
      <w:tr>
        <w:trPr>
          <w:trHeight w:val="312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атов А.П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хозяйственн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, 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транспортное сред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ЗСМЗ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одный транспорт  Сальве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дроцикл </w:t>
            </w:r>
            <w:r>
              <w:rPr>
                <w:rFonts w:cs="Times New Roman" w:ascii="Times New Roman" w:hAnsi="Times New Roman"/>
                <w:lang w:val="en-US"/>
              </w:rPr>
              <w:t>P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1156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по надзору в горнорудной промышленности 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рубецкой Н.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 xml:space="preserve">жилой 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0</w:t>
              <w:br/>
              <w:t>103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4578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Супруга</w:t>
              <w:tab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земельный участок</w:t>
              <w:br/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  <w:br/>
              <w:t xml:space="preserve">долевая 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  <w:br/>
              <w:t>134,5</w:t>
              <w:br/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904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металлургическими объектами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дев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94643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210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общепромышленного надзора</w:t>
            </w:r>
          </w:p>
        </w:tc>
      </w:tr>
      <w:tr>
        <w:trPr>
          <w:trHeight w:val="75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синский И.С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3738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7863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 по надзору за взрывопожароопасными объектами хранения и переработки растительного сырья</w:t>
            </w:r>
          </w:p>
        </w:tc>
      </w:tr>
      <w:tr>
        <w:trPr>
          <w:trHeight w:val="75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итиков Д.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 -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ое не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 индивидуальная индивидуальная 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003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го энергетического надзора</w:t>
            </w:r>
          </w:p>
        </w:tc>
      </w:tr>
      <w:tr>
        <w:trPr>
          <w:trHeight w:val="73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олов Д.И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9713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нтюхов А.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y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908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3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урский О.М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271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3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820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бин Е.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998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981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управление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Яковлев Д.А.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25,0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 легк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4241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53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4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4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асилевская А.Р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6810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ol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1051525,6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6,2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 организации работ по подтверждению компетентности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Слободчиков А.С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начальника управления - 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>, автоприцеп МЗС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0215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327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 правового обеспечения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улик А.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nfini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5050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1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72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1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1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судебно-претензионной работы 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.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ршова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8687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риобретение </w:t>
            </w:r>
          </w:p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едвижимого</w:t>
            </w:r>
          </w:p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му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овместные с супругом накопления за предыдущие годы и заёмные средства (кредит)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5" w:leader="none"/>
                <w:tab w:val="left" w:pos="1505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Управление международного сотрудничества и протокола</w:t>
              <w:tab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колова И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27450,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Лебедева Е.А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36282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21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отрудничества в области надзора и контроля за ядерной и радиационной безопасностью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ванова М.В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09752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содействия и развития инфраструктуры регулирования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енков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Hyund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865658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,3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yund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надзору в угольной промышленности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ак Г.П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502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43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сников С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937072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d Rov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8076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подземной угледобычей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тин С.Г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 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29236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специальной безопасности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регулированию физической защиты ядерных материалов, ядерных установок и пунктов хранения ядерных материалов</w:t>
            </w:r>
          </w:p>
        </w:tc>
      </w:tr>
      <w:tr>
        <w:trPr>
          <w:trHeight w:val="96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ин В.В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17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44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организации и обеспечению функционирования системы контроля за объектами использования атомной энергии при возникновении авар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горьев А.С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951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  <w:t>____________________</w:t>
      </w:r>
    </w:p>
    <w:sectPr>
      <w:type w:val="nextPage"/>
      <w:pgSz w:orient="landscape" w:w="23811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57:00Z</dcterms:created>
  <dc:creator>S.KONOV</dc:creator>
  <dc:description/>
  <cp:keywords/>
  <dc:language>en-US</dc:language>
  <cp:lastModifiedBy>Топоров Александр Александрович</cp:lastModifiedBy>
  <cp:lastPrinted>2019-05-20T12:24:00Z</cp:lastPrinted>
  <dcterms:modified xsi:type="dcterms:W3CDTF">2019-06-24T06:57:00Z</dcterms:modified>
  <cp:revision>3</cp:revision>
  <dc:subject/>
  <dc:title/>
</cp:coreProperties>
</file>